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Spacing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bout Kisses.” 1 Sept. 2010. &lt;www.hersheys.com&gt;.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About The Hershey Company.” 14  July 2009. August 31, 2010. &lt;http://www.thehersheycompany.com&gt;.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iscover HERSHEY: Company History.” 31 Aug. 2010. &lt;http://www.hersheys.com&gt;.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Discover HERSHEY: Making Chocolate.” 31 Aug. 2010. &lt;http://www.hersheys.com&gt;.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Fanutti, Paola. “The history of Hershey Kisses.” </w:t>
      </w:r>
      <w:r>
        <w:rPr>
          <w:rFonts w:cs="Times New Roman" w:ascii="Times New Roman" w:hAnsi="Times New Roman"/>
          <w:sz w:val="24"/>
          <w:szCs w:val="24"/>
          <w:u w:val="single"/>
        </w:rPr>
        <w:t>Helium</w:t>
      </w:r>
      <w:r>
        <w:rPr>
          <w:rFonts w:cs="Times New Roman" w:ascii="Times New Roman" w:hAnsi="Times New Roman"/>
          <w:sz w:val="24"/>
          <w:szCs w:val="24"/>
        </w:rPr>
        <w:t>. 1 Sept. 2010.  http://www.helium.com&gt;.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Kawash, Samira. “Hershey’s: Why a Kiss is Just a Kiss.” </w:t>
      </w:r>
      <w:r>
        <w:rPr>
          <w:rFonts w:cs="Times New Roman" w:ascii="Times New Roman" w:hAnsi="Times New Roman"/>
          <w:sz w:val="24"/>
          <w:szCs w:val="24"/>
          <w:u w:val="single"/>
        </w:rPr>
        <w:t>Candy Professor</w:t>
      </w:r>
      <w:r>
        <w:rPr>
          <w:rFonts w:cs="Times New Roman" w:ascii="Times New Roman" w:hAnsi="Times New Roman"/>
          <w:sz w:val="24"/>
          <w:szCs w:val="24"/>
        </w:rPr>
        <w:t xml:space="preserve">. 3 March. 2010. 31 August. 2010.&lt; http://candyprofessor.com&gt;. </w:t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awash, Samira. “Kissing Cousins: the Hershey’s Kiss and the Wilbur Bud.” 1 March. 2010. 31 August. 2010.&lt; http://candyprofessor.com&gt;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7:23:00Z</dcterms:created>
  <dc:creator>TravisA594922</dc:creator>
  <dc:description/>
  <cp:keywords/>
  <dc:language>en-US</dc:language>
  <cp:lastModifiedBy>Sarah BethG594726</cp:lastModifiedBy>
  <dcterms:modified xsi:type="dcterms:W3CDTF">2010-09-02T17:23:00Z</dcterms:modified>
  <cp:revision>2</cp:revision>
  <dc:subject/>
  <dc:title/>
</cp:coreProperties>
</file>